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artt. 24 e 25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ottempera a quanto prescritto dal D.Lgs. 81/2008, con particolare riferimento agli artt. 24- 25  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macchina è stata realizzata in ottemperanza alle disposizioni del D.P.R. 547/55, se applicabili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Macchine” 89/39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come D.P.R. 459/96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gli Allegati II - VIII 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Allegato F al Disciplinare di gar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gastaldi_b</dc:creator>
  <dc:description/>
  <cp:keywords/>
  <dc:language>en-US</dc:language>
  <cp:lastModifiedBy>utente</cp:lastModifiedBy>
  <cp:lastPrinted>2015-05-04T08:55:00Z</cp:lastPrinted>
  <dcterms:modified xsi:type="dcterms:W3CDTF">2017-02-21T09:10:00Z</dcterms:modified>
  <cp:revision>5</cp:revision>
  <dc:subject/>
  <dc:title> </dc:title>
</cp:coreProperties>
</file>